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MERCI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b/>
                <w:bCs/>
                <w:color w:val="000000"/>
                <w:lang w:val="sr-Latn-RS" w:eastAsia="sr-Latn-CS"/>
              </w:rPr>
              <w:t>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 w:eastAsia="sr-Latn-CS"/>
              </w:rPr>
            </w:pPr>
            <w:r>
              <w:rPr>
                <w:b/>
                <w:lang w:val="fr-FR" w:eastAsia="sr-Latn-CS"/>
              </w:rPr>
              <w:t xml:space="preserve">Unité 2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en-GB" w:eastAsia="sr-Latn-CS"/>
              </w:rPr>
              <w:t>UN JOB D’ÉTÉ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Je ferai du babysitting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4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Ученици користе будуће време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 w:eastAsia="sr-Latn-CS"/>
              </w:rPr>
            </w:pPr>
            <w:r>
              <w:rPr>
                <w:lang w:val="sr-CS" w:eastAsia="sr-Latn-CS"/>
              </w:rPr>
              <w:t>Препознају огласе и њихово основно значењ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RS" w:eastAsia="sr-Latn-CS"/>
              </w:rPr>
            </w:pPr>
            <w:r>
              <w:rPr>
                <w:lang w:val="sr-CS" w:eastAsia="sr-Latn-CS"/>
              </w:rPr>
              <w:t xml:space="preserve">користе </w:t>
            </w:r>
            <w:r>
              <w:rPr>
                <w:lang w:val="fr-FR" w:eastAsia="sr-Latn-CS"/>
              </w:rPr>
              <w:t>futur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fr-FR" w:eastAsia="sr-Latn-CS"/>
              </w:rPr>
              <w:t>simple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sr-RS" w:eastAsia="sr-Latn-CS"/>
              </w:rPr>
              <w:t>– будуће време</w:t>
            </w:r>
            <w:r>
              <w:rPr>
                <w:lang w:val="sr-CS" w:eastAsia="sr-Latn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разумеју и употребљавају појмове везане за свакодневне активности 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ЦД, Приручник за наставни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Наставник замоли ученике да отворе уџбенике на 19.страну, да посматарју слике и да их опишу. 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Ученици слушају аудио запис бр 20. За време првог слушања записују кључне речи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кон другог слушања наводе одговарајућу слику. (Приручник за наставнике 64.страна)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Наставник записује на табли речи и одаје објашњење: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la pile de dossiers –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fr-FR"/>
              </w:rPr>
              <w:t xml:space="preserve">un apprenti –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Ученици отварају уџбеник на 20.страну.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Наставник упућује ученике на вежбу бр.1 и поставља питање:</w:t>
            </w:r>
          </w:p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De quel type de document s’agit-il ? (petite annonce, offre d’emploi)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Ученици читају питања из вежбе и одговарају. Наставник прати и проверава (Приручник. 64.стр)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Наставник може поставити као додатно питање :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fr-FR"/>
              </w:rPr>
              <w:t>Avez</w:t>
            </w:r>
            <w:r>
              <w:rPr>
                <w:lang w:val="sr-RS"/>
              </w:rPr>
              <w:t>-</w:t>
            </w:r>
            <w:r>
              <w:rPr>
                <w:lang w:val="fr-FR"/>
              </w:rPr>
              <w:t>vous</w:t>
            </w:r>
            <w:r>
              <w:rPr>
                <w:lang w:val="sr-RS"/>
              </w:rPr>
              <w:t xml:space="preserve"> </w:t>
            </w:r>
            <w:r>
              <w:rPr>
                <w:lang w:val="fr-FR"/>
              </w:rPr>
              <w:t>fait</w:t>
            </w:r>
            <w:r>
              <w:rPr>
                <w:lang w:val="sr-RS"/>
              </w:rPr>
              <w:t xml:space="preserve"> </w:t>
            </w:r>
            <w:r>
              <w:rPr>
                <w:lang w:val="fr-FR"/>
              </w:rPr>
              <w:t>du babysitting ? Vous avez envie d’en faire ?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замоли ученике да прочитају део «</w:t>
            </w:r>
            <w:r>
              <w:rPr>
                <w:lang w:val="fr-FR"/>
              </w:rPr>
              <w:t> Le</w:t>
            </w:r>
            <w:r>
              <w:rPr>
                <w:lang w:val="sr-RS"/>
              </w:rPr>
              <w:t xml:space="preserve"> </w:t>
            </w:r>
            <w:r>
              <w:rPr>
                <w:lang w:val="fr-FR"/>
              </w:rPr>
              <w:t>futur</w:t>
            </w:r>
            <w:r>
              <w:rPr>
                <w:lang w:val="sr-RS"/>
              </w:rPr>
              <w:t xml:space="preserve"> </w:t>
            </w:r>
            <w:r>
              <w:rPr>
                <w:lang w:val="fr-FR"/>
              </w:rPr>
              <w:t>simple </w:t>
            </w:r>
            <w:r>
              <w:rPr>
                <w:lang w:val="sr-RS"/>
              </w:rPr>
              <w:t>». Уз помоћ наставника, ученици се подсећају грађења будућег времена, записују примере за све групе глагола. Такође, подсећају се неправилних глагол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раде вежбу бр. 3, самостално, а затим заједничка провера. (Приручник 66.стр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Наставник упућује ученике  и на табелу са глаголима на 68. и 69. страни уџбеника .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Вежба бр.2 на 20 страни - Ученици читају питања, затим два пута слушају аудио запис и бележе своје одговоре у свеску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Провера (Приручник 66.страна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Завршна активност: наставник паровима ученика дели транскрипцију текста и даје задатак да запишу све глаголе у футуру у свеске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Заједничка провера.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 xml:space="preserve">: Радна свеска, 20.страна, вежбе 1 и 3.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8:40:00Z</dcterms:created>
  <dc:creator>User</dc:creator>
  <dc:description/>
  <cp:keywords/>
  <dc:language>en-US</dc:language>
  <cp:lastModifiedBy>Katarina M</cp:lastModifiedBy>
  <dcterms:modified xsi:type="dcterms:W3CDTF">2021-03-27T07:22:00Z</dcterms:modified>
  <cp:revision>5</cp:revision>
  <dc:subject/>
  <dc:title> </dc:title>
</cp:coreProperties>
</file>